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33.png" ContentType="image/png"/>
  <Override PartName="/word/media/image11.wmf" ContentType="image/x-wmf"/>
  <Override PartName="/word/media/image48.wmf" ContentType="image/x-wmf"/>
  <Override PartName="/word/media/image40.wmf" ContentType="image/x-wmf"/>
  <Override PartName="/word/media/image41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47.wmf" ContentType="image/x-wmf"/>
  <Override PartName="/word/media/image51.wmf" ContentType="image/x-wmf"/>
  <Override PartName="/word/media/image12.wmf" ContentType="image/x-wmf"/>
  <Override PartName="/word/media/image49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2.png" ContentType="image/png"/>
  <Override PartName="/word/media/image31.wmf" ContentType="image/x-wmf"/>
  <Override PartName="/word/media/image30.wmf" ContentType="image/x-wmf"/>
  <Override PartName="/word/media/image28.wmf" ContentType="image/x-wmf"/>
  <Override PartName="/word/media/image10.png" ContentType="image/png"/>
  <Override PartName="/word/media/image50.wmf" ContentType="image/x-wmf"/>
  <Override PartName="/word/media/image5.wmf" ContentType="image/x-wmf"/>
  <Override PartName="/word/media/image35.wmf" ContentType="image/x-wmf"/>
  <Override PartName="/word/media/image27.jpeg" ContentType="image/jpeg"/>
  <Override PartName="/word/media/image13.wmf" ContentType="image/x-wmf"/>
  <Override PartName="/word/media/image52.png" ContentType="image/png"/>
  <Override PartName="/word/media/image7.wmf" ContentType="image/x-wmf"/>
  <Override PartName="/word/media/image3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1620"/>
        <w:gridCol w:w="2088"/>
      </w:tblGrid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1.1-1.8 Review for Final Ex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4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. Write the domain of each graph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35</wp:posOffset>
            </wp:positionH>
            <wp:positionV relativeFrom="paragraph">
              <wp:posOffset>161290</wp:posOffset>
            </wp:positionV>
            <wp:extent cx="2565400" cy="2252345"/>
            <wp:effectExtent l="0" t="0" r="0" b="0"/>
            <wp:wrapTight wrapText="bothSides">
              <wp:wrapPolygon edited="0">
                <wp:start x="-78" y="0"/>
                <wp:lineTo x="-78" y="1462"/>
                <wp:lineTo x="639" y="3017"/>
                <wp:lineTo x="8830" y="4391"/>
                <wp:lineTo x="1202" y="5398"/>
                <wp:lineTo x="1202" y="5855"/>
                <wp:lineTo x="559" y="6221"/>
                <wp:lineTo x="559" y="7227"/>
                <wp:lineTo x="1202" y="7318"/>
                <wp:lineTo x="559" y="7777"/>
                <wp:lineTo x="559" y="8509"/>
                <wp:lineTo x="1202" y="8784"/>
                <wp:lineTo x="1202" y="9332"/>
                <wp:lineTo x="5938" y="10156"/>
                <wp:lineTo x="8669" y="10247"/>
                <wp:lineTo x="1282" y="11529"/>
                <wp:lineTo x="-78" y="12445"/>
                <wp:lineTo x="-78" y="13817"/>
                <wp:lineTo x="238" y="14549"/>
                <wp:lineTo x="639" y="14642"/>
                <wp:lineTo x="639" y="15465"/>
                <wp:lineTo x="4011" y="16012"/>
                <wp:lineTo x="8187" y="16106"/>
                <wp:lineTo x="2166" y="16928"/>
                <wp:lineTo x="1202" y="17113"/>
                <wp:lineTo x="1282" y="17569"/>
                <wp:lineTo x="559" y="17934"/>
                <wp:lineTo x="559" y="18575"/>
                <wp:lineTo x="1202" y="19035"/>
                <wp:lineTo x="559" y="19673"/>
                <wp:lineTo x="559" y="20133"/>
                <wp:lineTo x="1202" y="20499"/>
                <wp:lineTo x="1202" y="21048"/>
                <wp:lineTo x="4414" y="21414"/>
                <wp:lineTo x="8509" y="21414"/>
                <wp:lineTo x="13085" y="21414"/>
                <wp:lineTo x="17261" y="21414"/>
                <wp:lineTo x="20552" y="21048"/>
                <wp:lineTo x="20472" y="19126"/>
                <wp:lineTo x="20393" y="19035"/>
                <wp:lineTo x="21196" y="18575"/>
                <wp:lineTo x="21196" y="17843"/>
                <wp:lineTo x="20552" y="17569"/>
                <wp:lineTo x="20552" y="17019"/>
                <wp:lineTo x="13085" y="16106"/>
                <wp:lineTo x="17741" y="16012"/>
                <wp:lineTo x="20552" y="15555"/>
                <wp:lineTo x="20472" y="14642"/>
                <wp:lineTo x="21116" y="14549"/>
                <wp:lineTo x="21600" y="13908"/>
                <wp:lineTo x="21600" y="12445"/>
                <wp:lineTo x="20552" y="11713"/>
                <wp:lineTo x="20552" y="11254"/>
                <wp:lineTo x="17741" y="10797"/>
                <wp:lineTo x="13085" y="10247"/>
                <wp:lineTo x="15816" y="10156"/>
                <wp:lineTo x="20552" y="9332"/>
                <wp:lineTo x="20552" y="7318"/>
                <wp:lineTo x="21196" y="7227"/>
                <wp:lineTo x="21196" y="6221"/>
                <wp:lineTo x="20633" y="5855"/>
                <wp:lineTo x="20552" y="5305"/>
                <wp:lineTo x="13005" y="4391"/>
                <wp:lineTo x="20472" y="3110"/>
                <wp:lineTo x="21600" y="1462"/>
                <wp:lineTo x="21600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Graph the </w:t>
      </w:r>
      <w:r>
        <w:rPr>
          <w:sz w:val="22"/>
          <w:szCs w:val="22"/>
        </w:rPr>
        <w:object w:dxaOrig="150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35pt;height:20.6pt" filled="f" o:ole="">
            <v:imagedata r:id="rId4" o:title=""/>
          </v:shape>
          <o:OLEObject Type="Embed" ProgID="" ShapeID="ole_rId3" DrawAspect="Content" ObjectID="_1373298226" r:id="rId3"/>
        </w:object>
      </w:r>
      <w:r>
        <w:rPr>
          <w:sz w:val="22"/>
          <w:szCs w:val="22"/>
        </w:rPr>
        <w:t xml:space="preserve"> interval on a number line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566035</wp:posOffset>
            </wp:positionH>
            <wp:positionV relativeFrom="paragraph">
              <wp:posOffset>11493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9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3. Solve each inequality.  Graph the solution set on a number line, AND write the solution in interval notation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837815</wp:posOffset>
            </wp:positionH>
            <wp:positionV relativeFrom="paragraph">
              <wp:posOffset>1397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23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7pt;height:14.7pt" filled="f" o:ole="">
            <v:imagedata r:id="rId8" o:title=""/>
          </v:shape>
          <o:OLEObject Type="Embed" ProgID="" ShapeID="ole_rId7" DrawAspect="Content" ObjectID="_118105759" r:id="rId7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202815</wp:posOffset>
            </wp:positionH>
            <wp:positionV relativeFrom="paragraph">
              <wp:posOffset>17526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1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8pt;height:32.7pt" filled="f" o:ole="">
            <v:imagedata r:id="rId11" o:title=""/>
          </v:shape>
          <o:OLEObject Type="Embed" ProgID="" ShapeID="ole_rId10" DrawAspect="Content" ObjectID="_1738623364" r:id="rId1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Write the inequalities </w:t>
      </w:r>
      <w:r>
        <w:rPr>
          <w:sz w:val="22"/>
          <w:szCs w:val="22"/>
        </w:rPr>
        <w:object w:dxaOrig="21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75pt;height:14.7pt" filled="f" o:ole="">
            <v:imagedata r:id="rId13" o:title=""/>
          </v:shape>
          <o:OLEObject Type="Embed" ProgID="" ShapeID="ole_rId12" DrawAspect="Content" ObjectID="_1191559693" r:id="rId12"/>
        </w:object>
      </w:r>
      <w:r>
        <w:rPr>
          <w:sz w:val="22"/>
          <w:szCs w:val="22"/>
        </w:rPr>
        <w:t xml:space="preserve"> in interv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A rental car charge is $100 per day plus $0.20 per mile driven.  Write an equation of the linear  function that gives the total rental fee as a function of the number of miles driven in one d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Graph the line with equation </w:t>
      </w:r>
      <w:r>
        <w:rPr>
          <w:sz w:val="22"/>
          <w:szCs w:val="22"/>
        </w:rPr>
        <w:object w:dxaOrig="10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3pt" filled="f" o:ole="">
            <v:imagedata r:id="rId15" o:title=""/>
          </v:shape>
          <o:OLEObject Type="Embed" ProgID="" ShapeID="ole_rId14" DrawAspect="Content" ObjectID="_1402052468" r:id="rId14"/>
        </w:object>
      </w:r>
      <w:r>
        <w:rPr>
          <w:sz w:val="22"/>
          <w:szCs w:val="22"/>
        </w:rPr>
        <w:t xml:space="preserve">                  7. Graph the line with equation </w:t>
      </w:r>
      <w:r>
        <w:rPr>
          <w:sz w:val="22"/>
          <w:szCs w:val="22"/>
        </w:rPr>
        <w:object w:dxaOrig="1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6pt" filled="f" o:ole="">
            <v:imagedata r:id="rId17" o:title=""/>
          </v:shape>
          <o:OLEObject Type="Embed" ProgID="" ShapeID="ole_rId16" DrawAspect="Content" ObjectID="_538789298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1435</wp:posOffset>
            </wp:positionH>
            <wp:positionV relativeFrom="paragraph">
              <wp:posOffset>698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251835</wp:posOffset>
            </wp:positionH>
            <wp:positionV relativeFrom="paragraph">
              <wp:posOffset>825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ven the lines shown, write an equation for each line in any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___________________________________        9. 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1435</wp:posOffset>
            </wp:positionH>
            <wp:positionV relativeFrom="paragraph">
              <wp:posOffset>7683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242310</wp:posOffset>
            </wp:positionH>
            <wp:positionV relativeFrom="paragraph">
              <wp:posOffset>7810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Given a line containing the points </w:t>
      </w:r>
      <w:r>
        <w:rPr>
          <w:sz w:val="22"/>
          <w:szCs w:val="22"/>
        </w:rPr>
        <w:object w:dxaOrig="6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23pt" filled="f" o:ole="">
            <v:imagedata r:id="rId23" o:title=""/>
          </v:shape>
          <o:OLEObject Type="Embed" ProgID="" ShapeID="ole_rId22" DrawAspect="Content" ObjectID="_1612476005" r:id="rId2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3pt" filled="f" o:ole="">
            <v:imagedata r:id="rId25" o:title=""/>
          </v:shape>
          <o:OLEObject Type="Embed" ProgID="" ShapeID="ole_rId24" DrawAspect="Content" ObjectID="_1327882937" r:id="rId24"/>
        </w:object>
      </w:r>
      <w:r>
        <w:rPr>
          <w:sz w:val="22"/>
          <w:szCs w:val="22"/>
        </w:rPr>
        <w:t xml:space="preserve">.  Find an equation of the line in slope-intercept form.  Convert your equation to standard fro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Line A has equation </w:t>
      </w:r>
      <w:r>
        <w:rPr>
          <w:sz w:val="22"/>
          <w:szCs w:val="22"/>
        </w:rPr>
        <w:object w:dxaOrig="121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pt;height:33pt" filled="f" o:ole="">
            <v:imagedata r:id="rId27" o:title=""/>
          </v:shape>
          <o:OLEObject Type="Embed" ProgID="" ShapeID="ole_rId26" DrawAspect="Content" ObjectID="_1476224120" r:id="rId2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8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23pt" filled="f" o:ole="">
            <v:imagedata r:id="rId29" o:title=""/>
          </v:shape>
          <o:OLEObject Type="Embed" ProgID="" ShapeID="ole_rId28" DrawAspect="Content" ObjectID="_64237859" r:id="rId28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r #’s 12-15, 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</w:rPr>
        <w:object w:dxaOrig="62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24pt" filled="f" o:ole="">
            <v:imagedata r:id="rId31" o:title=""/>
          </v:shape>
          <o:OLEObject Type="Embed" ProgID="" ShapeID="ole_rId30" DrawAspect="Content" ObjectID="_1346569451" r:id="rId30"/>
        </w:objec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</w:rPr>
        <w:object w:dxaOrig="62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24pt" filled="f" o:ole="">
            <v:imagedata r:id="rId33" o:title=""/>
          </v:shape>
          <o:OLEObject Type="Embed" ProgID="" ShapeID="ole_rId32" DrawAspect="Content" ObjectID="_625797676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4. </w:t>
      </w:r>
      <w:r>
        <w:rPr>
          <w:sz w:val="22"/>
          <w:szCs w:val="22"/>
        </w:rPr>
        <w:object w:dxaOrig="4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37pt" filled="f" o:ole="">
            <v:imagedata r:id="rId35" o:title=""/>
          </v:shape>
          <o:OLEObject Type="Embed" ProgID="" ShapeID="ole_rId34" DrawAspect="Content" ObjectID="_1452333505" r:id="rId3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5. </w:t>
      </w:r>
      <w:r>
        <w:rPr>
          <w:sz w:val="22"/>
          <w:szCs w:val="22"/>
        </w:rPr>
        <w:object w:dxaOrig="182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28pt" filled="f" o:ole="">
            <v:imagedata r:id="rId37" o:title=""/>
          </v:shape>
          <o:OLEObject Type="Embed" ProgID="" ShapeID="ole_rId36" DrawAspect="Content" ObjectID="_470755241" r:id="rId36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TDisplayEquation"/>
        <w:numPr>
          <w:ilvl w:val="0"/>
          <w:numId w:val="0"/>
        </w:numPr>
        <w:ind w:left="720" w:hanging="360"/>
        <w:rPr/>
      </w:pPr>
      <w:r>
        <w:rPr/>
        <w:tab/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40710523" r:id="rId3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Multiply </w:t>
      </w:r>
      <w:r>
        <w:rPr>
          <w:sz w:val="22"/>
          <w:szCs w:val="22"/>
        </w:rPr>
        <w:object w:dxaOrig="76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26pt" filled="f" o:ole="">
            <v:imagedata r:id="rId41" o:title=""/>
          </v:shape>
          <o:OLEObject Type="Embed" ProgID="" ShapeID="ole_rId40" DrawAspect="Content" ObjectID="_1902217648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Multiply </w:t>
      </w:r>
      <w:r>
        <w:rPr>
          <w:sz w:val="22"/>
          <w:szCs w:val="22"/>
        </w:rPr>
        <w:object w:dxaOrig="16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20pt" filled="f" o:ole="">
            <v:imagedata r:id="rId43" o:title=""/>
          </v:shape>
          <o:OLEObject Type="Embed" ProgID="" ShapeID="ole_rId42" DrawAspect="Content" ObjectID="_754526034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Factor </w:t>
      </w:r>
      <w:r>
        <w:rPr>
          <w:sz w:val="22"/>
          <w:szCs w:val="22"/>
        </w:rPr>
        <w:object w:dxaOrig="12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16pt" filled="f" o:ole="">
            <v:imagedata r:id="rId45" o:title=""/>
          </v:shape>
          <o:OLEObject Type="Embed" ProgID="" ShapeID="ole_rId44" DrawAspect="Content" ObjectID="_1084420774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 Factor </w:t>
      </w:r>
      <w:r>
        <w:rPr>
          <w:sz w:val="22"/>
          <w:szCs w:val="22"/>
        </w:rPr>
        <w:object w:dxaOrig="1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16pt" filled="f" o:ole="">
            <v:imagedata r:id="rId47" o:title=""/>
          </v:shape>
          <o:OLEObject Type="Embed" ProgID="" ShapeID="ole_rId46" DrawAspect="Content" ObjectID="_1415754250" r:id="rId4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Solve </w:t>
      </w:r>
      <w:r>
        <w:rPr>
          <w:sz w:val="22"/>
          <w:szCs w:val="22"/>
        </w:rPr>
        <w:object w:dxaOrig="135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pt;height:19pt" filled="f" o:ole="">
            <v:imagedata r:id="rId49" o:title=""/>
          </v:shape>
          <o:OLEObject Type="Embed" ProgID="" ShapeID="ole_rId48" DrawAspect="Content" ObjectID="_696236454" r:id="rId4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22"/>
          <w:szCs w:val="22"/>
        </w:rPr>
        <w:t xml:space="preserve">21. Convert the quadratic equation </w:t>
      </w:r>
      <w:r>
        <w:rPr>
          <w:sz w:val="22"/>
          <w:szCs w:val="22"/>
        </w:rPr>
        <w:object w:dxaOrig="18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21pt" filled="f" o:ole="">
            <v:imagedata r:id="rId51" o:title=""/>
          </v:shape>
          <o:OLEObject Type="Embed" ProgID="" ShapeID="ole_rId50" DrawAspect="Content" ObjectID="_364997194" r:id="rId50"/>
        </w:object>
      </w:r>
      <w:r>
        <w:rPr>
          <w:sz w:val="22"/>
          <w:szCs w:val="22"/>
        </w:rPr>
        <w:t xml:space="preserve"> to vertex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2. Convert the quadratic function </w:t>
      </w:r>
      <w:r>
        <w:rPr>
          <w:sz w:val="22"/>
          <w:szCs w:val="22"/>
        </w:rPr>
        <w:object w:dxaOrig="1939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7pt;height:24pt" filled="f" o:ole="">
            <v:imagedata r:id="rId53" o:title=""/>
          </v:shape>
          <o:OLEObject Type="Embed" ProgID="" ShapeID="ole_rId52" DrawAspect="Content" ObjectID="_1097544212" r:id="rId52"/>
        </w:object>
      </w:r>
      <w:r>
        <w:rPr>
          <w:sz w:val="22"/>
          <w:szCs w:val="22"/>
        </w:rPr>
        <w:t xml:space="preserve"> to standard form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185160</wp:posOffset>
            </wp:positionH>
            <wp:positionV relativeFrom="paragraph">
              <wp:posOffset>12700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23. Graph </w:t>
      </w:r>
      <w:r>
        <w:rPr>
          <w:sz w:val="22"/>
          <w:szCs w:val="22"/>
        </w:rPr>
        <w:object w:dxaOrig="1760" w:dyaOrig="4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8pt;height:23pt" filled="f" o:ole="">
            <v:imagedata r:id="rId56" o:title=""/>
          </v:shape>
          <o:OLEObject Type="Embed" ProgID="" ShapeID="ole_rId55" DrawAspect="Content" ObjectID="_1507371085" r:id="rId5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251835</wp:posOffset>
            </wp:positionH>
            <wp:positionV relativeFrom="paragraph">
              <wp:posOffset>11874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24. Graph </w:t>
      </w:r>
      <w:r>
        <w:rPr>
          <w:sz w:val="22"/>
          <w:szCs w:val="22"/>
        </w:rPr>
        <w:object w:dxaOrig="1939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7pt;height:33pt" filled="f" o:ole="">
            <v:imagedata r:id="rId59" o:title=""/>
          </v:shape>
          <o:OLEObject Type="Embed" ProgID="" ShapeID="ole_rId58" DrawAspect="Content" ObjectID="_1197041387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5. Determine the real zeros (x-intercepts) of the parabola with equation </w:t>
      </w:r>
      <w:r>
        <w:rPr>
          <w:sz w:val="22"/>
          <w:szCs w:val="22"/>
        </w:rPr>
        <w:object w:dxaOrig="20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pt;height:33pt" filled="f" o:ole="">
            <v:imagedata r:id="rId61" o:title=""/>
          </v:shape>
          <o:OLEObject Type="Embed" ProgID="" ShapeID="ole_rId60" DrawAspect="Content" ObjectID="_414220359" r:id="rId60"/>
        </w:object>
      </w:r>
      <w:r>
        <w:rPr>
          <w:sz w:val="22"/>
          <w:szCs w:val="22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6. Determine the real zeros (x-intercepts) of the parabola with equation </w:t>
      </w:r>
      <w:r>
        <w:rPr>
          <w:sz w:val="22"/>
          <w:szCs w:val="22"/>
        </w:rPr>
        <w:object w:dxaOrig="176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pt;height:23pt" filled="f" o:ole="">
            <v:imagedata r:id="rId63" o:title=""/>
          </v:shape>
          <o:OLEObject Type="Embed" ProgID="" ShapeID="ole_rId62" DrawAspect="Content" ObjectID="_820851309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27. For the parabola shown, write a quadratic equation in the form of your choice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566035</wp:posOffset>
            </wp:positionH>
            <wp:positionV relativeFrom="paragraph">
              <wp:posOffset>125095</wp:posOffset>
            </wp:positionV>
            <wp:extent cx="2743200" cy="2691765"/>
            <wp:effectExtent l="0" t="0" r="0" b="0"/>
            <wp:wrapTight wrapText="bothSides">
              <wp:wrapPolygon edited="0">
                <wp:start x="9794" y="0"/>
                <wp:lineTo x="9717" y="1332"/>
                <wp:lineTo x="2310" y="2511"/>
                <wp:lineTo x="1847" y="3216"/>
                <wp:lineTo x="1540" y="4158"/>
                <wp:lineTo x="1461" y="10050"/>
                <wp:lineTo x="768" y="10914"/>
                <wp:lineTo x="691" y="11228"/>
                <wp:lineTo x="691" y="11542"/>
                <wp:lineTo x="1309" y="12485"/>
                <wp:lineTo x="1461" y="19084"/>
                <wp:lineTo x="2157" y="20026"/>
                <wp:lineTo x="9638" y="21282"/>
                <wp:lineTo x="9717" y="21439"/>
                <wp:lineTo x="10797" y="21439"/>
                <wp:lineTo x="10797" y="21362"/>
                <wp:lineTo x="18974" y="20183"/>
                <wp:lineTo x="18974" y="13898"/>
                <wp:lineTo x="19358" y="13743"/>
                <wp:lineTo x="19822" y="13113"/>
                <wp:lineTo x="19822" y="12565"/>
                <wp:lineTo x="20285" y="12485"/>
                <wp:lineTo x="21441" y="11620"/>
                <wp:lineTo x="21520" y="11072"/>
                <wp:lineTo x="21365" y="10914"/>
                <wp:lineTo x="18974" y="10050"/>
                <wp:lineTo x="18974" y="4081"/>
                <wp:lineTo x="18898" y="2745"/>
                <wp:lineTo x="18819" y="2511"/>
                <wp:lineTo x="11491" y="1332"/>
                <wp:lineTo x="11567" y="1175"/>
                <wp:lineTo x="11491" y="0"/>
                <wp:lineTo x="9794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94635</wp:posOffset>
            </wp:positionH>
            <wp:positionV relativeFrom="paragraph">
              <wp:posOffset>-226060</wp:posOffset>
            </wp:positionV>
            <wp:extent cx="2857500" cy="2830195"/>
            <wp:effectExtent l="0" t="0" r="0" b="0"/>
            <wp:wrapTight wrapText="bothSides">
              <wp:wrapPolygon edited="0">
                <wp:start x="9837" y="0"/>
                <wp:lineTo x="9837" y="938"/>
                <wp:lineTo x="9311" y="1173"/>
                <wp:lineTo x="9196" y="1349"/>
                <wp:lineTo x="1220" y="1880"/>
                <wp:lineTo x="1161" y="1940"/>
                <wp:lineTo x="1103" y="2822"/>
                <wp:lineTo x="871" y="3763"/>
                <wp:lineTo x="871" y="4059"/>
                <wp:lineTo x="1103" y="5648"/>
                <wp:lineTo x="1103" y="7530"/>
                <wp:lineTo x="871" y="9413"/>
                <wp:lineTo x="871" y="9826"/>
                <wp:lineTo x="1045" y="10297"/>
                <wp:lineTo x="113" y="11061"/>
                <wp:lineTo x="-58" y="11356"/>
                <wp:lineTo x="-58" y="11885"/>
                <wp:lineTo x="754" y="12238"/>
                <wp:lineTo x="520" y="12238"/>
                <wp:lineTo x="520" y="12534"/>
                <wp:lineTo x="1220" y="13180"/>
                <wp:lineTo x="1161" y="13240"/>
                <wp:lineTo x="1161" y="15005"/>
                <wp:lineTo x="871" y="15065"/>
                <wp:lineTo x="871" y="17359"/>
                <wp:lineTo x="1103" y="18830"/>
                <wp:lineTo x="1220" y="19831"/>
                <wp:lineTo x="1277" y="20715"/>
                <wp:lineTo x="1277" y="20773"/>
                <wp:lineTo x="9894" y="21479"/>
                <wp:lineTo x="11176" y="21479"/>
                <wp:lineTo x="19792" y="20773"/>
                <wp:lineTo x="19792" y="20715"/>
                <wp:lineTo x="19850" y="19831"/>
                <wp:lineTo x="19967" y="17006"/>
                <wp:lineTo x="19967" y="13180"/>
                <wp:lineTo x="20316" y="13122"/>
                <wp:lineTo x="20491" y="12473"/>
                <wp:lineTo x="20491" y="12238"/>
                <wp:lineTo x="21539" y="12181"/>
                <wp:lineTo x="21600" y="12120"/>
                <wp:lineTo x="21600" y="10650"/>
                <wp:lineTo x="21480" y="10592"/>
                <wp:lineTo x="19850" y="10355"/>
                <wp:lineTo x="19967" y="9413"/>
                <wp:lineTo x="19909" y="1940"/>
                <wp:lineTo x="19792" y="1880"/>
                <wp:lineTo x="11233" y="996"/>
                <wp:lineTo x="11176" y="0"/>
                <wp:lineTo x="9837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widowControl w:val="false"/>
        <w:autoSpaceDE w:val="false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hown is the graph of </w:t>
      </w:r>
      <w:r>
        <w:rPr>
          <w:sz w:val="22"/>
          <w:szCs w:val="22"/>
        </w:rPr>
        <w:object w:dxaOrig="9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21.35pt" filled="f" o:ole="">
            <v:imagedata r:id="rId67" o:title=""/>
          </v:shape>
          <o:OLEObject Type="Embed" ProgID="" ShapeID="ole_rId66" DrawAspect="Content" ObjectID="_534087362" r:id="rId66"/>
        </w:objec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 Evaluat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6pt;height:21.35pt" filled="f" o:ole="">
                  <v:imagedata r:id="rId69" o:title=""/>
                </v:shape>
                <o:OLEObject Type="Embed" ProgID="" ShapeID="ole_rId68" DrawAspect="Content" ObjectID="_1419162059" r:id="rId68"/>
              </w:object>
            </w: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 xml:space="preserve">b. </w:t>
            </w:r>
            <w:r>
              <w:rPr>
                <w:sz w:val="22"/>
                <w:szCs w:val="22"/>
              </w:rPr>
              <w:object w:dxaOrig="840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2pt;height:21.35pt" filled="f" o:ole="">
                  <v:imagedata r:id="rId71" o:title=""/>
                </v:shape>
                <o:OLEObject Type="Embed" ProgID="" ShapeID="ole_rId70" DrawAspect="Content" ObjectID="_1937866347" r:id="rId70"/>
              </w:objec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 Write the domain and range of the function using interval not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State the interval(s) on which the function 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. increasing                                                       b. decrea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State the interval(s) for whic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. </w:t>
            </w:r>
            <w:r>
              <w:rPr>
                <w:sz w:val="22"/>
                <w:szCs w:val="22"/>
              </w:rPr>
              <w:object w:dxaOrig="880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4pt;height:21.35pt" filled="f" o:ole="">
                  <v:imagedata r:id="rId73" o:title=""/>
                </v:shape>
                <o:OLEObject Type="Embed" ProgID="" ShapeID="ole_rId72" DrawAspect="Content" ObjectID="_1298580876" r:id="rId72"/>
              </w:object>
            </w:r>
            <w:r>
              <w:rPr>
                <w:sz w:val="22"/>
                <w:szCs w:val="22"/>
              </w:rPr>
              <w:t xml:space="preserve">                                                          b. </w:t>
            </w:r>
            <w:r>
              <w:rPr>
                <w:sz w:val="22"/>
                <w:szCs w:val="22"/>
              </w:rPr>
              <w:object w:dxaOrig="880" w:dyaOrig="4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21.35pt" filled="f" o:ole="">
                  <v:imagedata r:id="rId75" o:title=""/>
                </v:shape>
                <o:OLEObject Type="Embed" ProgID="" ShapeID="ole_rId74" DrawAspect="Content" ObjectID="_2079101602" r:id="rId7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 State each valu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. the maximum value of </w:t>
            </w:r>
            <w:r>
              <w:rPr>
                <w:sz w:val="22"/>
                <w:szCs w:val="22"/>
              </w:rPr>
              <w:object w:dxaOrig="920" w:dyaOrig="4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6pt;height:21.35pt" filled="f" o:ole="">
                  <v:imagedata r:id="rId77" o:title=""/>
                </v:shape>
                <o:OLEObject Type="Embed" ProgID="" ShapeID="ole_rId76" DrawAspect="Content" ObjectID="_1128580732" r:id="rId76"/>
              </w:object>
            </w:r>
            <w:r>
              <w:rPr>
                <w:sz w:val="22"/>
                <w:szCs w:val="22"/>
              </w:rPr>
              <w:t xml:space="preserve">                 b. the minimum value of </w:t>
            </w:r>
            <w:r>
              <w:rPr>
                <w:sz w:val="22"/>
                <w:szCs w:val="22"/>
              </w:rPr>
              <w:object w:dxaOrig="920" w:dyaOrig="4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6pt;height:21.35pt" filled="f" o:ole="">
                  <v:imagedata r:id="rId79" o:title=""/>
                </v:shape>
                <o:OLEObject Type="Embed" ProgID="" ShapeID="ole_rId78" DrawAspect="Content" ObjectID="_2115031912" r:id="rId7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3. Solve </w:t>
            </w:r>
            <w:r>
              <w:rPr>
                <w:sz w:val="22"/>
                <w:szCs w:val="22"/>
              </w:rPr>
              <w:object w:dxaOrig="999" w:dyaOrig="4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0.8pt;height:21.35pt" filled="f" o:ole="">
                  <v:imagedata r:id="rId81" o:title=""/>
                </v:shape>
                <o:OLEObject Type="Embed" ProgID="" ShapeID="ole_rId80" DrawAspect="Content" ObjectID="_1826621887" r:id="rId80"/>
              </w:object>
            </w:r>
            <w:r>
              <w:rPr>
                <w:sz w:val="22"/>
                <w:szCs w:val="22"/>
              </w:rPr>
              <w:t xml:space="preserve">, i.e. for what value(s) of x does </w:t>
            </w:r>
            <w:r>
              <w:rPr>
                <w:sz w:val="22"/>
                <w:szCs w:val="22"/>
              </w:rPr>
              <w:object w:dxaOrig="999" w:dyaOrig="4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0.8pt;height:21.35pt" filled="f" o:ole="">
                  <v:imagedata r:id="rId83" o:title=""/>
                </v:shape>
                <o:OLEObject Type="Embed" ProgID="" ShapeID="ole_rId82" DrawAspect="Content" ObjectID="_920027735" r:id="rId82"/>
              </w:object>
            </w:r>
            <w:r>
              <w:rPr>
                <w:sz w:val="22"/>
                <w:szCs w:val="22"/>
              </w:rPr>
              <w:t xml:space="preserve"> hold tru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 State the coordinates of each (approximate if necessary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. any x-intercepts                                               b. the y-interce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 xml:space="preserve">Use for #’s 35-39, given the two functions </w:t>
      </w:r>
      <w:r>
        <w:rPr>
          <w:b/>
          <w:sz w:val="22"/>
          <w:szCs w:val="22"/>
        </w:rPr>
        <w:object w:dxaOrig="120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3pt;height:23.3pt" filled="f" o:ole="">
            <v:imagedata r:id="rId85" o:title=""/>
          </v:shape>
          <o:OLEObject Type="Embed" ProgID="" ShapeID="ole_rId84" DrawAspect="Content" ObjectID="_2074354976" r:id="rId84"/>
        </w:object>
      </w:r>
      <w:r>
        <w:rPr>
          <w:b/>
          <w:sz w:val="22"/>
          <w:szCs w:val="22"/>
        </w:rPr>
        <w:t xml:space="preserve"> and </w:t>
      </w:r>
      <w:r>
        <w:rPr>
          <w:b/>
          <w:sz w:val="22"/>
          <w:szCs w:val="22"/>
        </w:rPr>
        <w:object w:dxaOrig="134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4pt;height:21.35pt" filled="f" o:ole="">
            <v:imagedata r:id="rId87" o:title=""/>
          </v:shape>
          <o:OLEObject Type="Embed" ProgID="" ShapeID="ole_rId86" DrawAspect="Content" ObjectID="_682376065" r:id="rId86"/>
        </w:objec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24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1.35pt" filled="f" o:ole="">
            <v:imagedata r:id="rId89" o:title=""/>
          </v:shape>
          <o:OLEObject Type="Embed" ProgID="" ShapeID="ole_rId88" DrawAspect="Content" ObjectID="_1204071945" r:id="rId88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0" w:hanging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1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.3pt;height:21.35pt" filled="f" o:ole="">
            <v:imagedata r:id="rId91" o:title=""/>
          </v:shape>
          <o:OLEObject Type="Embed" ProgID="" ShapeID="ole_rId90" DrawAspect="Content" ObjectID="_1938781329" r:id="rId90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0" w:hanging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8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.3pt;height:24.4pt" filled="f" o:ole="">
            <v:imagedata r:id="rId93" o:title=""/>
          </v:shape>
          <o:OLEObject Type="Embed" ProgID="" ShapeID="ole_rId92" DrawAspect="Content" ObjectID="_836793770" r:id="rId92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0" w:hanging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90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.35pt;height:24pt" filled="f" o:ole="">
            <v:imagedata r:id="rId95" o:title=""/>
          </v:shape>
          <o:OLEObject Type="Embed" ProgID="" ShapeID="ole_rId94" DrawAspect="Content" ObjectID="_1346349549" r:id="rId94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90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.35pt;height:24pt" filled="f" o:ole="">
            <v:imagedata r:id="rId97" o:title=""/>
          </v:shape>
          <o:OLEObject Type="Embed" ProgID="" ShapeID="ole_rId96" DrawAspect="Content" ObjectID="_1737752438" r:id="rId96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Use the graphs of </w:t>
      </w:r>
      <w:r>
        <w:rPr>
          <w:sz w:val="22"/>
          <w:szCs w:val="22"/>
        </w:rPr>
        <w:object w:dxaOrig="92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3pt" filled="f" o:ole="">
            <v:imagedata r:id="rId99" o:title=""/>
          </v:shape>
          <o:OLEObject Type="Embed" ProgID="" ShapeID="ole_rId98" DrawAspect="Content" ObjectID="_1886644055" r:id="rId98"/>
        </w:object>
      </w:r>
      <w:r>
        <w:rPr>
          <w:sz w:val="22"/>
          <w:szCs w:val="22"/>
        </w:rPr>
        <w:t xml:space="preserve"> on the left and </w:t>
      </w:r>
      <w:r>
        <w:rPr>
          <w:sz w:val="22"/>
          <w:szCs w:val="22"/>
        </w:rPr>
        <w:object w:dxaOrig="92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23pt" filled="f" o:ole="">
            <v:imagedata r:id="rId101" o:title=""/>
          </v:shape>
          <o:OLEObject Type="Embed" ProgID="" ShapeID="ole_rId100" DrawAspect="Content" ObjectID="_2016138668" r:id="rId100"/>
        </w:object>
      </w:r>
      <w:r>
        <w:rPr>
          <w:sz w:val="22"/>
          <w:szCs w:val="22"/>
        </w:rPr>
        <w:t xml:space="preserve"> on the right to answer questions # 40-43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251835</wp:posOffset>
            </wp:positionH>
            <wp:positionV relativeFrom="paragraph">
              <wp:posOffset>148590</wp:posOffset>
            </wp:positionV>
            <wp:extent cx="2225675" cy="3124200"/>
            <wp:effectExtent l="0" t="0" r="0" b="0"/>
            <wp:wrapTight wrapText="bothSides">
              <wp:wrapPolygon edited="0">
                <wp:start x="431" y="0"/>
                <wp:lineTo x="-84" y="183"/>
                <wp:lineTo x="-84" y="616"/>
                <wp:lineTo x="431" y="988"/>
                <wp:lineTo x="-84" y="1669"/>
                <wp:lineTo x="-84" y="1977"/>
                <wp:lineTo x="431" y="2968"/>
                <wp:lineTo x="-84" y="2968"/>
                <wp:lineTo x="-84" y="3339"/>
                <wp:lineTo x="431" y="3959"/>
                <wp:lineTo x="-84" y="4268"/>
                <wp:lineTo x="-84" y="4454"/>
                <wp:lineTo x="431" y="4949"/>
                <wp:lineTo x="-84" y="5567"/>
                <wp:lineTo x="431" y="5939"/>
                <wp:lineTo x="-84" y="6805"/>
                <wp:lineTo x="-84" y="6991"/>
                <wp:lineTo x="431" y="7920"/>
                <wp:lineTo x="-84" y="8104"/>
                <wp:lineTo x="-84" y="8290"/>
                <wp:lineTo x="431" y="8909"/>
                <wp:lineTo x="-84" y="9343"/>
                <wp:lineTo x="-84" y="9590"/>
                <wp:lineTo x="431" y="9900"/>
                <wp:lineTo x="-84" y="10705"/>
                <wp:lineTo x="-84" y="10951"/>
                <wp:lineTo x="431" y="11880"/>
                <wp:lineTo x="-84" y="11942"/>
                <wp:lineTo x="-84" y="12190"/>
                <wp:lineTo x="431" y="12871"/>
                <wp:lineTo x="-84" y="13242"/>
                <wp:lineTo x="-84" y="15965"/>
                <wp:lineTo x="342" y="16770"/>
                <wp:lineTo x="-84" y="17079"/>
                <wp:lineTo x="-84" y="17327"/>
                <wp:lineTo x="431" y="17822"/>
                <wp:lineTo x="-84" y="18379"/>
                <wp:lineTo x="-84" y="18750"/>
                <wp:lineTo x="431" y="18811"/>
                <wp:lineTo x="-84" y="19678"/>
                <wp:lineTo x="-84" y="19988"/>
                <wp:lineTo x="431" y="20793"/>
                <wp:lineTo x="-84" y="20793"/>
                <wp:lineTo x="-84" y="21226"/>
                <wp:lineTo x="431" y="21474"/>
                <wp:lineTo x="20903" y="21474"/>
                <wp:lineTo x="21600" y="21288"/>
                <wp:lineTo x="21600" y="20793"/>
                <wp:lineTo x="20903" y="20793"/>
                <wp:lineTo x="21600" y="19988"/>
                <wp:lineTo x="21600" y="19678"/>
                <wp:lineTo x="21337" y="19308"/>
                <wp:lineTo x="20903" y="18811"/>
                <wp:lineTo x="21600" y="18750"/>
                <wp:lineTo x="21600" y="18379"/>
                <wp:lineTo x="20903" y="17822"/>
                <wp:lineTo x="21600" y="17327"/>
                <wp:lineTo x="21600" y="17079"/>
                <wp:lineTo x="21076" y="16770"/>
                <wp:lineTo x="21600" y="16027"/>
                <wp:lineTo x="21600" y="15718"/>
                <wp:lineTo x="20903" y="14851"/>
                <wp:lineTo x="21600" y="14665"/>
                <wp:lineTo x="21510" y="14479"/>
                <wp:lineTo x="20903" y="13860"/>
                <wp:lineTo x="21600" y="13490"/>
                <wp:lineTo x="21600" y="13242"/>
                <wp:lineTo x="20903" y="12871"/>
                <wp:lineTo x="21600" y="12190"/>
                <wp:lineTo x="21600" y="11942"/>
                <wp:lineTo x="20989" y="11818"/>
                <wp:lineTo x="21600" y="10951"/>
                <wp:lineTo x="21600" y="10767"/>
                <wp:lineTo x="21423" y="10457"/>
                <wp:lineTo x="20903" y="9900"/>
                <wp:lineTo x="21600" y="9652"/>
                <wp:lineTo x="21600" y="9343"/>
                <wp:lineTo x="20903" y="8909"/>
                <wp:lineTo x="21600" y="8290"/>
                <wp:lineTo x="21600" y="8042"/>
                <wp:lineTo x="20989" y="7858"/>
                <wp:lineTo x="21600" y="6991"/>
                <wp:lineTo x="21600" y="6805"/>
                <wp:lineTo x="21337" y="6434"/>
                <wp:lineTo x="20903" y="5939"/>
                <wp:lineTo x="21600" y="5567"/>
                <wp:lineTo x="20903" y="4949"/>
                <wp:lineTo x="21600" y="4454"/>
                <wp:lineTo x="21600" y="4268"/>
                <wp:lineTo x="20903" y="3959"/>
                <wp:lineTo x="21600" y="3339"/>
                <wp:lineTo x="21600" y="2968"/>
                <wp:lineTo x="20989" y="2906"/>
                <wp:lineTo x="21600" y="1977"/>
                <wp:lineTo x="21600" y="1669"/>
                <wp:lineTo x="20903" y="988"/>
                <wp:lineTo x="21337" y="926"/>
                <wp:lineTo x="21600" y="554"/>
                <wp:lineTo x="21600" y="0"/>
                <wp:lineTo x="431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77165</wp:posOffset>
            </wp:positionH>
            <wp:positionV relativeFrom="paragraph">
              <wp:posOffset>72390</wp:posOffset>
            </wp:positionV>
            <wp:extent cx="2886075" cy="3086100"/>
            <wp:effectExtent l="0" t="0" r="0" b="0"/>
            <wp:wrapTight wrapText="bothSides">
              <wp:wrapPolygon edited="0">
                <wp:start x="6259" y="0"/>
                <wp:lineTo x="5982" y="85"/>
                <wp:lineTo x="5793" y="609"/>
                <wp:lineTo x="6074" y="1396"/>
                <wp:lineTo x="2334" y="1746"/>
                <wp:lineTo x="1211" y="2007"/>
                <wp:lineTo x="837" y="2794"/>
                <wp:lineTo x="837" y="12590"/>
                <wp:lineTo x="-5" y="12940"/>
                <wp:lineTo x="-93" y="13114"/>
                <wp:lineTo x="-93" y="13988"/>
                <wp:lineTo x="745" y="15299"/>
                <wp:lineTo x="837" y="20283"/>
                <wp:lineTo x="1772" y="20896"/>
                <wp:lineTo x="2895" y="20985"/>
                <wp:lineTo x="2803" y="21420"/>
                <wp:lineTo x="17948" y="21420"/>
                <wp:lineTo x="18044" y="20985"/>
                <wp:lineTo x="18509" y="20896"/>
                <wp:lineTo x="19164" y="20197"/>
                <wp:lineTo x="19164" y="15299"/>
                <wp:lineTo x="21222" y="14077"/>
                <wp:lineTo x="21222" y="13988"/>
                <wp:lineTo x="21595" y="13114"/>
                <wp:lineTo x="21222" y="12940"/>
                <wp:lineTo x="19072" y="12590"/>
                <wp:lineTo x="19164" y="1920"/>
                <wp:lineTo x="17109" y="1657"/>
                <wp:lineTo x="8036" y="1308"/>
                <wp:lineTo x="8036" y="697"/>
                <wp:lineTo x="7944" y="0"/>
                <wp:lineTo x="6259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900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.3pt;height:24.4pt" filled="f" o:ole="">
            <v:imagedata r:id="rId105" o:title=""/>
          </v:shape>
          <o:OLEObject Type="Embed" ProgID="" ShapeID="ole_rId104" DrawAspect="Content" ObjectID="_850922092" r:id="rId104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219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1pt;height:21.35pt" filled="f" o:ole="">
            <v:imagedata r:id="rId107" o:title=""/>
          </v:shape>
          <o:OLEObject Type="Embed" ProgID="" ShapeID="ole_rId106" DrawAspect="Content" ObjectID="_1188172885" r:id="rId106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8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9.3pt;height:21.35pt" filled="f" o:ole="">
            <v:imagedata r:id="rId109" o:title=""/>
          </v:shape>
          <o:OLEObject Type="Embed" ProgID="" ShapeID="ole_rId108" DrawAspect="Content" ObjectID="_601125211" r:id="rId108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60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.3pt;height:40.35pt" filled="f" o:ole="">
            <v:imagedata r:id="rId111" o:title=""/>
          </v:shape>
          <o:OLEObject Type="Embed" ProgID="" ShapeID="ole_rId110" DrawAspect="Content" ObjectID="_598500678" r:id="rId110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30"/>
          <w:sz w:val="22"/>
          <w:szCs w:val="22"/>
        </w:rPr>
      </w:pPr>
      <w:r>
        <w:rPr>
          <w:position w:val="-30"/>
          <w:sz w:val="22"/>
          <w:szCs w:val="22"/>
        </w:rPr>
      </w:r>
    </w:p>
    <w:sectPr>
      <w:headerReference w:type="default" r:id="rId112"/>
      <w:footerReference w:type="default" r:id="rId113"/>
      <w:type w:val="nextPage"/>
      <w:pgSz w:w="12240" w:h="15840"/>
      <w:pgMar w:left="1800" w:right="135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KaTeX_Main-Regular">
    <w:altName w:val="Cambria"/>
    <w:charset w:val="00"/>
    <w:family w:val="auto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cs="Times New Roman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KaTeX_Main-Regular;Cambria" w:hAnsi="KaTeX_Main-Regular;Cambria" w:cs="KaTeX_Main-Regular;Cambria"/>
      <w:sz w:val="3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character" w:styleId="HeaderChar">
    <w:name w:val="Header Char"/>
    <w:qFormat/>
    <w:rPr>
      <w:sz w:val="24"/>
    </w:rPr>
  </w:style>
  <w:style w:type="character" w:styleId="PageNumber">
    <w:name w:val="Page Number"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4"/>
      </w:numPr>
      <w:tabs>
        <w:tab w:val="clear" w:pos="720"/>
        <w:tab w:val="center" w:pos="4900" w:leader="none"/>
        <w:tab w:val="right" w:pos="9080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4.jpe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image" Target="media/image27.jpeg"/><Relationship Id="rId55" Type="http://schemas.openxmlformats.org/officeDocument/2006/relationships/oleObject" Target="embeddings/oleObject23.bin"/><Relationship Id="rId56" Type="http://schemas.openxmlformats.org/officeDocument/2006/relationships/image" Target="media/image28.wmf"/><Relationship Id="rId57" Type="http://schemas.openxmlformats.org/officeDocument/2006/relationships/image" Target="media/image27.jpeg"/><Relationship Id="rId58" Type="http://schemas.openxmlformats.org/officeDocument/2006/relationships/oleObject" Target="embeddings/oleObject24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oleObject" Target="embeddings/oleObject27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5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3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3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1.wmf"/><Relationship Id="rId102" Type="http://schemas.openxmlformats.org/officeDocument/2006/relationships/image" Target="media/image52.png"/><Relationship Id="rId103" Type="http://schemas.openxmlformats.org/officeDocument/2006/relationships/image" Target="media/image53.png"/><Relationship Id="rId104" Type="http://schemas.openxmlformats.org/officeDocument/2006/relationships/oleObject" Target="embeddings/oleObject45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7.wmf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28:00Z</dcterms:created>
  <dc:creator>Math Department</dc:creator>
  <dc:description>ALT-F11 says it's groovie!</dc:description>
  <cp:keywords/>
  <dc:language>en-US</dc:language>
  <cp:lastModifiedBy>Michael Davis</cp:lastModifiedBy>
  <cp:lastPrinted>2018-05-13T22:03:00Z</cp:lastPrinted>
  <dcterms:modified xsi:type="dcterms:W3CDTF">2018-05-14T14:54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